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0" w:after="480"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numPr>
          <w:ilvl w:val="0"/>
          <w:numId w:val="0"/>
        </w:numPr>
        <w:spacing w:before="0" w:after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ЕСПУБЛИКИ АЛТАЙ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before="0" w:after="48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____»_________ 2021 г. №____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Горно-Алтай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 некоторых постановлений Правительства Республики Алта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тельство Республики Алтай</w:t>
      </w:r>
      <w:r>
        <w:rPr>
          <w:rStyle w:val="FontStyle12"/>
          <w:b/>
          <w:spacing w:val="40"/>
          <w:sz w:val="28"/>
          <w:szCs w:val="28"/>
        </w:rPr>
        <w:t xml:space="preserve"> постановляет</w:t>
      </w:r>
      <w:r>
        <w:rPr>
          <w:rStyle w:val="FontStyle12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 Правительства Республики Алтай от 14 мая 2019 года № 135 «Об утверждении Порядка определения объема и предоставления из республиканского бюджета Республики Алтай грантов в форме субсидий некоммерческим организациям, в том числе бюджетным и автономным учреждениям, не являющимся казенными учреждениями, на выполнение общественно значимых проектов в сфере образования» (Сборник законодательства Республики Алтай, 2019, № 165(176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ение Правительства Республики Алтай от 29 июля 2020 года № 243 «О внесении изменений в Порядок определения объема и предоставления из республиканского бюджета Республики Алтай грантов в форме субсидий некоммерческим организациям, в том числе бюджетным и автономным учреждениям, не являющимся казенными учреждениями, на выполнение общественно значимых проектов в сфере образования, утвержденный постановлением Правительства Республики Алтай от 14 мая 2019 года № 135» (Сборник законодательства Республики Алтай, 2008, № 56(6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Республики Алта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спублики Алтай                                                                 О.Л. Хорохорд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02:00Z</dcterms:created>
  <dc:creator>jadomykova</dc:creator>
  <dc:description/>
  <dc:language>en-US</dc:language>
  <cp:lastModifiedBy>jadomykova</cp:lastModifiedBy>
  <cp:lastPrinted>2021-04-28T17:49:00Z</cp:lastPrinted>
  <dcterms:modified xsi:type="dcterms:W3CDTF">2021-04-28T11:02:00Z</dcterms:modified>
  <cp:revision>2</cp:revision>
  <dc:subject/>
  <dc:title/>
</cp:coreProperties>
</file>